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WL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hat we kn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hat we wanted to kno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hat we learn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e know the difference of the three minerals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ganese is necessary in making steel; Phosphate is used for plant fertilizers and coal to generate electricit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 wanted to know the effects of mining these minerals in our environmen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 learned that businessmen can make money out of these minerals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24:00Z</dcterms:created>
  <dc:creator>TUMAMPIL</dc:creator>
  <dc:description/>
  <dc:language>en-US</dc:language>
  <cp:lastModifiedBy>TUMAMPIL</cp:lastModifiedBy>
  <dcterms:modified xsi:type="dcterms:W3CDTF">2010-07-05T12:30:00Z</dcterms:modified>
  <cp:revision>2</cp:revision>
  <dc:subject/>
  <dc:title/>
</cp:coreProperties>
</file>